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</w:rPr>
      </w:pPr>
      <w:r>
        <w:rPr>
          <w:sz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grb-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e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 400-02/10-01/1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 2186/016-03-10-3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poglava, 31. ožujak 2010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42" w:hanging="0"/>
        <w:rPr/>
      </w:pPr>
      <w:r>
        <w:rPr>
          <w:rFonts w:cs="Arial Narrow" w:ascii="Arial Narrow" w:hAnsi="Arial Narrow"/>
        </w:rPr>
        <w:t xml:space="preserve">Na temelju članka 28. stavak 1. Zakona o komunalnom gospodarstvu </w:t>
      </w:r>
      <w:r>
        <w:rPr>
          <w:rFonts w:cs="Arial Narrow" w:ascii="Arial Narrow" w:hAnsi="Arial Narrow"/>
          <w:sz w:val="22"/>
          <w:szCs w:val="22"/>
        </w:rPr>
        <w:t xml:space="preserve">(«Narodne novine» broj 36/95,109/95 -Uredba, 21/96 - Odluka, 70/97, 128/99, 57/00,129/00, 59/01, 26/03 – pročišćeni tekst, 82/04, 110/04 – Uredba, 178/04 i 38/09),  članka </w:t>
      </w:r>
      <w:r>
        <w:rPr>
          <w:rFonts w:cs="Arial Narrow" w:ascii="Arial Narrow" w:hAnsi="Arial Narrow"/>
        </w:rPr>
        <w:t xml:space="preserve">22. Statuta Grada Lepoglave («Službeni vjesnik Varaždinske županije» broj 18/09 i 43/09) i članka 17. Poslovnika Gradskog vijeća Grada Lepoglave («Službeni vjesnik Varaždinske županije» broj 24/09), Gradsko vijeće Grada Lepoglave na 11. sjednici održanoj 31. ožujka 2010. godine, donosi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Z  A  K  L  J  U  Č  A  K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.</w:t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ihvaća se Program održavanja komunalne infrastrukture za 2010. godinu, a isti obuhvaća opis i opseg poslova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 xml:space="preserve">tekućeg održavanja nerazvrstanih cesta po mjesnim odborima za 2010. godinu te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širenja javne rasvjete po mjesnim odborima za 2010. godinu. 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gram čini sastavni dio ovog zaključk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>PREDSJEDNIK VIJEĆA</w:t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Zorislav Rodek, dr.vet.med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18:00Z</dcterms:created>
  <dc:creator>PC</dc:creator>
  <dc:description/>
  <cp:keywords/>
  <dc:language>en-US</dc:language>
  <cp:lastModifiedBy>gvarga</cp:lastModifiedBy>
  <cp:lastPrinted>2010-03-23T10:04:00Z</cp:lastPrinted>
  <dcterms:modified xsi:type="dcterms:W3CDTF">2010-03-23T09:04:00Z</dcterms:modified>
  <cp:revision>21</cp:revision>
  <dc:subject/>
  <dc:title/>
</cp:coreProperties>
</file>